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4000500" cy="2628900"/>
                <wp:effectExtent l="5080" t="34163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629080"/>
                        </a:xfrm>
                        <a:prstGeom prst="wedgeRectCallout">
                          <a:avLst>
                            <a:gd name="adj1" fmla="val -23666"/>
                            <a:gd name="adj2" fmla="val -62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Database Searched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1pt;margin-top:270pt;width:314.95pt;height:20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Database Searched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4572000" cy="2286000"/>
                <wp:effectExtent l="5080" t="5080" r="5715" b="173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86000"/>
                        </a:xfrm>
                        <a:prstGeom prst="wedgeRectCallout">
                          <a:avLst>
                            <a:gd name="adj1" fmla="val 36097"/>
                            <a:gd name="adj2" fmla="val 5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Database Searched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36pt;width:359.95pt;height:17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Database Searched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0</wp:posOffset>
                </wp:positionV>
                <wp:extent cx="4114800" cy="2628900"/>
                <wp:effectExtent l="5080" t="32194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29080"/>
                        </a:xfrm>
                        <a:prstGeom prst="wedgeRectCallout">
                          <a:avLst>
                            <a:gd name="adj1" fmla="val 25291"/>
                            <a:gd name="adj2" fmla="val -62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Database Searched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70pt;width:323.95pt;height:20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Database Searched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4114800" cy="2171700"/>
                <wp:effectExtent l="5080" t="5080" r="5715" b="319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wedgeRectCallout">
                          <a:avLst>
                            <a:gd name="adj1" fmla="val -29953"/>
                            <a:gd name="adj2" fmla="val 64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Database Searched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23.95pt;height:17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Database Searched: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229600" cy="4914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915080"/>
                          <a:chOff x="0" y="0"/>
                          <a:chExt cx="82296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2286000" cy="11239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your topic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387pt" coordorigin="0,0" coordsize="12960,7740">
                <v:rect id="shape_0" stroked="f" o:allowincell="f" style="position:absolute;left:0;top:0;width:1295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4860;top:3240;width:3599;height:1769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378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your topic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-918845</wp:posOffset>
                </wp:positionV>
                <wp:extent cx="41236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ediately “Save As” to your computer before starting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-72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mediately “Save As” to your computer before starting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ach box, answer the following questions about the database you used. Use short, but concise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Did you find useful info on your topic?</w:t>
      </w:r>
    </w:p>
    <w:p>
      <w:pPr>
        <w:pStyle w:val="Normal"/>
        <w:rPr/>
      </w:pPr>
      <w:r>
        <w:rPr>
          <w:rFonts w:cs="Arial" w:ascii="Arial" w:hAnsi="Arial"/>
        </w:rPr>
        <w:t>2.  What format are your results in? (i.e. magazine, newspapers, reference books, websites, image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kim through your results, about how many results  would be useful if you were actually researching the top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Copy and paste the citation of an article you thought covered your topic well.</w:t>
      </w:r>
    </w:p>
    <w:p>
      <w:pPr>
        <w:pStyle w:val="Normal"/>
        <w:rPr/>
      </w:pPr>
      <w:r>
        <w:rPr>
          <w:rFonts w:cs="Arial" w:ascii="Arial" w:hAnsi="Arial"/>
        </w:rPr>
        <w:t>5.  Is the database easy to use? If not, what didn’t you li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How are the results arranged?</w:t>
      </w:r>
    </w:p>
    <w:p>
      <w:pPr>
        <w:pStyle w:val="Normal"/>
        <w:rPr/>
      </w:pPr>
      <w:r>
        <w:rPr>
          <w:rFonts w:cs="Arial" w:ascii="Arial" w:hAnsi="Arial"/>
        </w:rPr>
        <w:t>7.  Can you email, print, save your results?</w:t>
      </w:r>
    </w:p>
    <w:p>
      <w:pPr>
        <w:pStyle w:val="Normal"/>
        <w:rPr/>
      </w:pPr>
      <w:r>
        <w:rPr>
          <w:rFonts w:cs="Arial" w:ascii="Arial" w:hAnsi="Arial"/>
        </w:rPr>
        <w:t>8.  List the different ways to search for topics?  (ex. Subject tree, advanced search, special featur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Does this database have primary docu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57:00Z</dcterms:created>
  <dc:creator>jejanosek</dc:creator>
  <dc:description/>
  <cp:keywords/>
  <dc:language>en-US</dc:language>
  <cp:lastModifiedBy>jejanosek</cp:lastModifiedBy>
  <dcterms:modified xsi:type="dcterms:W3CDTF">2008-09-21T18:57:00Z</dcterms:modified>
  <cp:revision>2</cp:revision>
  <dc:subject/>
  <dc:title> </dc:title>
</cp:coreProperties>
</file>